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.2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ogi gminnej polegająca  na budowie chodnika dla pieszych w jej pasie drogowym w miejscowości Pień w km 0+000 do 0+312”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5.01 -   Kruszywa stabilizowane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3 -   Umocnienie wylotu rowu kryt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 SST D-06.01.01  -  Plantowanie powierzchni skarp oraz nasypów</w:t>
      </w:r>
    </w:p>
    <w:p>
      <w:pPr>
        <w:pStyle w:val="Normal"/>
        <w:ind w:left="6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18-02-06T12:42:00Z</cp:lastPrinted>
  <dcterms:modified xsi:type="dcterms:W3CDTF">2021-01-25T14:25:00Z</dcterms:modified>
  <cp:revision>42</cp:revision>
  <dc:subject/>
  <dc:title>                                                                                               Rozdział                       </dc:title>
</cp:coreProperties>
</file>